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«Рассмотрено»               «Согласовано»                        «Утверждено»</w:t>
      </w:r>
    </w:p>
    <w:p>
      <w:pPr>
        <w:pStyle w:val="Normal"/>
        <w:rPr/>
      </w:pPr>
      <w:r>
        <w:rPr/>
        <w:t>Руководитель МО           Заместитель                             Руководитель МБОУ</w:t>
      </w:r>
    </w:p>
    <w:p>
      <w:pPr>
        <w:pStyle w:val="Normal"/>
        <w:rPr/>
      </w:pPr>
      <w:r>
        <w:rPr/>
        <w:t>______/Галлямова Н.А./ руководителя по УВР             «ВСОШ № 3»</w:t>
      </w:r>
    </w:p>
    <w:p>
      <w:pPr>
        <w:pStyle w:val="Normal"/>
        <w:rPr/>
      </w:pPr>
      <w:r>
        <w:rPr/>
        <w:t>Протокол № 1 от             МБОУ «ВСОШ № 3»             _______/Шеваловский А.В./</w:t>
      </w:r>
    </w:p>
    <w:p>
      <w:pPr>
        <w:pStyle w:val="Normal"/>
        <w:rPr/>
      </w:pPr>
      <w:r>
        <w:rPr/>
        <w:t>«29»августа2013 г.            _______/Тимохина О. А./     Приказ № 125 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«29» августа 2013 г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/>
        <w:rPr/>
      </w:pPr>
      <w:r>
        <w:rPr/>
        <w:t>РАБОЧАЯ ПРОГРАММА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/>
        <w:t xml:space="preserve">ПО ИСТОРИИ ДЛЯ </w:t>
      </w:r>
      <w:r>
        <w:rPr>
          <w:sz w:val="32"/>
        </w:rPr>
        <w:t>7-го</w:t>
      </w:r>
      <w:r>
        <w:rPr/>
        <w:t xml:space="preserve">  КЛАС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МОУ «Высокогорская средняя общеобразовательная школа № 3 Высокогорского муниципального района Республики Татарстан»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Автор: Галлямова Нурия Амировна, </w:t>
      </w:r>
    </w:p>
    <w:p>
      <w:pPr>
        <w:pStyle w:val="Normal"/>
        <w:spacing w:lineRule="auto" w:line="360"/>
        <w:jc w:val="center"/>
        <w:rPr/>
      </w:pPr>
      <w:r>
        <w:rPr>
          <w:sz w:val="28"/>
          <w:u w:val="single"/>
        </w:rPr>
        <w:t>учитель высшей квалификационной категории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u w:val="none"/>
        </w:rPr>
      </w:pPr>
      <w:r>
        <w:rPr>
          <w:u w:val="none"/>
        </w:rPr>
        <w:t>Рассмотрено на заседа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педагогического совет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протокол № 1 о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«29» августа  2013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013 – 2014 учебный год</w:t>
      </w:r>
    </w:p>
    <w:p>
      <w:pPr>
        <w:pStyle w:val="Heading3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ограмма рассчитана на 70 часов. Хронологические рамки курса приведены в соответствие с рекомендациями ФБУП 2004 года.  Резервное время использовано на изучение курса истории Татарст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История Нового времени (</w:t>
      </w:r>
      <w:r>
        <w:rPr>
          <w:b/>
          <w:bCs/>
          <w:lang w:val="en-US"/>
        </w:rPr>
        <w:t>XVI</w:t>
      </w:r>
      <w:r>
        <w:rPr>
          <w:b/>
          <w:bCs/>
        </w:rPr>
        <w:t xml:space="preserve">- до конца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ека)</w:t>
      </w:r>
      <w:r>
        <w:rPr/>
        <w:t xml:space="preserve"> – 25 часов;</w:t>
      </w:r>
    </w:p>
    <w:p>
      <w:pPr>
        <w:pStyle w:val="Normal"/>
        <w:jc w:val="both"/>
        <w:rPr/>
      </w:pPr>
      <w:r>
        <w:rPr>
          <w:b/>
          <w:bCs/>
        </w:rPr>
        <w:t>История России (</w:t>
      </w:r>
      <w:r>
        <w:rPr>
          <w:b/>
          <w:bCs/>
          <w:lang w:val="en-US"/>
        </w:rPr>
        <w:t>XVI</w:t>
      </w:r>
      <w:r>
        <w:rPr>
          <w:b/>
          <w:bCs/>
        </w:rPr>
        <w:t xml:space="preserve"> – до конца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ека)</w:t>
      </w:r>
      <w:r>
        <w:rPr/>
        <w:t xml:space="preserve"> – 35 часов;</w:t>
      </w:r>
    </w:p>
    <w:p>
      <w:pPr>
        <w:pStyle w:val="Normal"/>
        <w:jc w:val="both"/>
        <w:rPr/>
      </w:pPr>
      <w:r>
        <w:rPr>
          <w:b/>
          <w:bCs/>
        </w:rPr>
        <w:t>История Татарстана (</w:t>
      </w:r>
      <w:r>
        <w:rPr>
          <w:b/>
          <w:bCs/>
          <w:lang w:val="en-US"/>
        </w:rPr>
        <w:t>XVI</w:t>
      </w:r>
      <w:r>
        <w:rPr>
          <w:b/>
          <w:bCs/>
        </w:rPr>
        <w:t xml:space="preserve"> – до конца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ека)</w:t>
      </w:r>
      <w:r>
        <w:rPr/>
        <w:t xml:space="preserve"> – 10 часов.</w:t>
      </w:r>
    </w:p>
    <w:p>
      <w:pPr>
        <w:pStyle w:val="Normal"/>
        <w:jc w:val="both"/>
        <w:rPr/>
      </w:pPr>
      <w:r>
        <w:rPr/>
      </w:r>
    </w:p>
    <w:p>
      <w:pPr>
        <w:pStyle w:val="11"/>
        <w:ind w:left="-567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Нормативно- правовое обеспечение рабочей программы:</w:t>
      </w:r>
    </w:p>
    <w:p>
      <w:pPr>
        <w:pStyle w:val="11"/>
        <w:ind w:left="-567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11"/>
        <w:numPr>
          <w:ilvl w:val="0"/>
          <w:numId w:val="5"/>
        </w:numPr>
        <w:tabs>
          <w:tab w:val="clear" w:pos="708"/>
          <w:tab w:val="left" w:pos="13860" w:leader="none"/>
        </w:tabs>
        <w:jc w:val="both"/>
        <w:rPr>
          <w:bCs/>
        </w:rPr>
      </w:pPr>
      <w:r>
        <w:rPr>
          <w:bCs/>
        </w:rPr>
        <w:t>Федеральный закон от 29 декабря 2012 г. N 273-ФЗ «Об образовании в РФ»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Закон РТ «Об образовании» № 68-ЗРТ от 22.07.2013</w:t>
      </w:r>
    </w:p>
    <w:p>
      <w:pPr>
        <w:pStyle w:val="Heading1"/>
        <w:numPr>
          <w:ilvl w:val="0"/>
          <w:numId w:val="2"/>
        </w:numPr>
        <w:shd w:fill="FFFFFF" w:val="clear"/>
        <w:jc w:val="left"/>
        <w:rPr>
          <w:sz w:val="24"/>
        </w:rPr>
      </w:pPr>
      <w:r>
        <w:rPr>
          <w:sz w:val="24"/>
        </w:rPr>
        <w:t>Приказ Министерства образования и науки РТ от 9 июля 2012 г. N 4154/12 "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"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О РФ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№ 1089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Примерная программа основного общего образования по истории МО РФ 2007 года.</w:t>
      </w:r>
    </w:p>
    <w:p>
      <w:pPr>
        <w:pStyle w:val="Style14"/>
        <w:numPr>
          <w:ilvl w:val="0"/>
          <w:numId w:val="2"/>
        </w:numPr>
        <w:shd w:fill="FFFFFF" w:val="clear"/>
        <w:rPr/>
      </w:pPr>
      <w:hyperlink r:id="rId2">
        <w:r>
          <w:rPr>
            <w:rStyle w:val="InternetLink"/>
            <w:color w:val="000000"/>
            <w:u w:val="none"/>
            <w:shd w:fill="F5F5F5" w:val="clear"/>
          </w:rPr>
          <w:t>Постановление Главного государственного санитарного врача Российской Федерации от 29 декабря 2010 г. N 189 г. Москва "Об утверждении СанПиН 2.4.2.2821-10 "Санитарно-эпидемиологические требования к условиям и организации обучения в общеобразовательных учреждениях""</w:t>
        </w:r>
      </w:hyperlink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Типовое положение об общеобразовательном учреждении утвержденное постановлением Правительства Российской Федерации от 19.03.2001 №196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3860" w:leader="none"/>
        </w:tabs>
        <w:jc w:val="both"/>
        <w:rPr/>
      </w:pPr>
      <w:r>
        <w:rPr/>
        <w:t>Устав муниципального 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Style14"/>
        <w:numPr>
          <w:ilvl w:val="0"/>
          <w:numId w:val="2"/>
        </w:numPr>
        <w:rPr/>
      </w:pPr>
      <w:r>
        <w:rPr/>
        <w:t>Инструктивно – методическое письмо МО и Н РТ по изучению истории и обществознания в 2013-2014 учебном 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Цель курса: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hd w:fill="FFFFFF" w:val="clear"/>
        </w:rPr>
        <w:t>овладение учащимися основами знаний и конкретными представлениями о всеобщей истории и историческом пути нашей страны в период раннего нового времени (ХVI – ХVIII вв.), его социальном, духовном, нравственном опыте и создании на этой основе условий для формирования целостного духовного мира личности, освоения ею выработанных в ходе исторического развития ценностей, социализации и социальной адаптации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и курса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 7-классников ориентиров для гражданской, этносоциальной, социальной, культурной самоидентификации в окружающем мир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владение учащимися знаниями об основных чертах развития человеческого общества в период  Нового времени (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ека) в социальной, экономической, политической, духовной и нравственной сферах при особом внимании к месту и роли России во всемирно-историческом процесс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ние учащихся в духе патриотизма, уважения к своему Отечеству – многонациональному Российскому государству,  в соответствии с идеями взаимопонимания, толерантности и мира между людьми и народами, в духе демократических ценностей современного общ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способностей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еском и многоконфессиональном обществ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3"/>
        <w:shd w:fill="FFFFFF" w:val="clear"/>
        <w:spacing w:lineRule="atLeast" w:line="300" w:before="0" w:after="0"/>
        <w:jc w:val="both"/>
        <w:textAlignment w:val="baseline"/>
        <w:rPr/>
      </w:pPr>
      <w:r>
        <w:rPr/>
        <w:t>Рабочая программа построена на основе концентрического подхода.</w:t>
      </w:r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  <w:u w:val="none"/>
          </w:rPr>
          <w:t>Структура</w:t>
        </w:r>
      </w:hyperlink>
      <w:r>
        <w:rPr>
          <w:rStyle w:val="Appleconvertedspace"/>
        </w:rPr>
        <w:t> </w:t>
      </w:r>
      <w:r>
        <w:rPr/>
        <w:t>курса традиционная, включает в себя раздельные курсы истории Нового времени и</w:t>
      </w:r>
      <w:r>
        <w:rPr>
          <w:rStyle w:val="Appleconvertedspace"/>
        </w:rPr>
        <w:t> </w:t>
      </w:r>
      <w:hyperlink r:id="rId4">
        <w:r>
          <w:rPr>
            <w:rStyle w:val="InternetLink"/>
            <w:color w:val="000000"/>
            <w:u w:val="none"/>
          </w:rPr>
          <w:t>истории</w:t>
        </w:r>
      </w:hyperlink>
      <w:r>
        <w:rPr>
          <w:rStyle w:val="Appleconvertedspace"/>
        </w:rPr>
        <w:t> </w:t>
      </w:r>
      <w:r>
        <w:rPr/>
        <w:t>России с ХVI в.</w:t>
      </w:r>
      <w:r>
        <w:rPr>
          <w:rStyle w:val="Appleconvertedspace"/>
        </w:rPr>
        <w:t> </w:t>
      </w:r>
      <w:hyperlink r:id="rId5">
        <w:r>
          <w:rPr>
            <w:rStyle w:val="InternetLink"/>
            <w:color w:val="000000"/>
            <w:u w:val="none"/>
          </w:rPr>
          <w:t>до</w:t>
        </w:r>
      </w:hyperlink>
      <w:r>
        <w:rPr>
          <w:rStyle w:val="Appleconvertedspace"/>
        </w:rPr>
        <w:t> </w:t>
      </w:r>
      <w:r>
        <w:rPr/>
        <w:t>конца XVIII века.</w:t>
      </w:r>
      <w:r>
        <w:rPr>
          <w:rStyle w:val="Appleconvertedspace"/>
        </w:rPr>
        <w:t> </w:t>
      </w:r>
      <w:hyperlink r:id="rId6">
        <w:r>
          <w:rPr>
            <w:rStyle w:val="InternetLink"/>
            <w:color w:val="000000"/>
            <w:u w:val="none"/>
          </w:rPr>
          <w:t>Курсы</w:t>
        </w:r>
      </w:hyperlink>
      <w:r>
        <w:rPr>
          <w:rStyle w:val="Appleconvertedspace"/>
        </w:rPr>
        <w:t> </w:t>
      </w:r>
      <w:r>
        <w:rPr/>
        <w:t>истории Нового времени и истории России изучаются последовательно.</w:t>
      </w:r>
    </w:p>
    <w:p>
      <w:pPr>
        <w:pStyle w:val="Style13"/>
        <w:shd w:fill="FFFFFF" w:val="clear"/>
        <w:spacing w:lineRule="atLeast" w:line="300" w:before="0" w:after="0"/>
        <w:jc w:val="both"/>
        <w:textAlignment w:val="baseline"/>
        <w:rPr/>
      </w:pPr>
      <w:r>
        <w:rPr/>
        <w:t>Программа предусматривает изучение национально-регионального компонента в рамках основного курса. В 7-</w:t>
      </w:r>
      <w:hyperlink r:id="rId7">
        <w:r>
          <w:rPr>
            <w:rStyle w:val="InternetLink"/>
            <w:color w:val="000000"/>
            <w:u w:val="none"/>
          </w:rPr>
          <w:t>ом</w:t>
        </w:r>
      </w:hyperlink>
      <w:r>
        <w:rPr>
          <w:rStyle w:val="Appleconvertedspace"/>
        </w:rPr>
        <w:t> </w:t>
      </w:r>
      <w:r>
        <w:rPr/>
        <w:t>классе изучается история татарского народа и Татарстана, охватывающая события XVI – XVIII века. Среднее Поволжье развивалось в русле общероссийских тенденций. Вместе с</w:t>
      </w:r>
      <w:r>
        <w:rPr>
          <w:rStyle w:val="Appleconvertedspace"/>
        </w:rPr>
        <w:t> </w:t>
      </w:r>
      <w:hyperlink r:id="rId8">
        <w:r>
          <w:rPr>
            <w:rStyle w:val="InternetLink"/>
            <w:color w:val="000000"/>
            <w:u w:val="none"/>
          </w:rPr>
          <w:t>тем</w:t>
        </w:r>
      </w:hyperlink>
      <w:r>
        <w:rPr>
          <w:rStyle w:val="Appleconvertedspace"/>
        </w:rPr>
        <w:t> </w:t>
      </w:r>
      <w:r>
        <w:rPr/>
        <w:t>в его истории есть и отличительные черты, обусловленные географическим положением, многонациональным составом и угнетенным положением нерусского населения. Изучаемый</w:t>
      </w:r>
      <w:r>
        <w:rPr>
          <w:rStyle w:val="Appleconvertedspace"/>
        </w:rPr>
        <w:t> </w:t>
      </w:r>
      <w:hyperlink r:id="rId9">
        <w:r>
          <w:rPr>
            <w:rStyle w:val="InternetLink"/>
            <w:color w:val="000000"/>
            <w:u w:val="none"/>
          </w:rPr>
          <w:t>период</w:t>
        </w:r>
      </w:hyperlink>
      <w:r>
        <w:rPr>
          <w:rStyle w:val="Appleconvertedspace"/>
        </w:rPr>
        <w:t> </w:t>
      </w:r>
      <w:r>
        <w:rPr/>
        <w:t>национально-региональной истории важен для понимания процессов формирования татарской буржуазии, роста национального самосознания и национального движения. Материал по данному курсу изучается отдельным блоком после изучения истории России.</w:t>
      </w:r>
    </w:p>
    <w:p>
      <w:pPr>
        <w:pStyle w:val="Style13"/>
        <w:shd w:fill="FFFFFF" w:val="clear"/>
        <w:spacing w:lineRule="atLeast" w:line="300" w:before="0" w:after="0"/>
        <w:jc w:val="both"/>
        <w:textAlignment w:val="baseline"/>
        <w:rPr/>
      </w:pPr>
      <w:r>
        <w:rPr/>
        <w:t>Программа разработана с учетом возрастных особенностей подростков: ориентирована на активизацию реальной практической деятельности ребенка по познанию</w:t>
      </w:r>
      <w:r>
        <w:rPr>
          <w:rStyle w:val="Appleconvertedspace"/>
        </w:rPr>
        <w:t> </w:t>
      </w:r>
      <w:hyperlink r:id="rId10">
        <w:r>
          <w:rPr>
            <w:rStyle w:val="InternetLink"/>
            <w:color w:val="000000"/>
            <w:u w:val="none"/>
          </w:rPr>
          <w:t>мира</w:t>
        </w:r>
      </w:hyperlink>
      <w:r>
        <w:rPr/>
        <w:t>, самопознанию и самоопределению. К 7-му классу у школьников накапливается определенный</w:t>
      </w:r>
      <w:r>
        <w:rPr>
          <w:rStyle w:val="Appleconvertedspace"/>
        </w:rPr>
        <w:t> </w:t>
      </w:r>
      <w:hyperlink r:id="rId11">
        <w:r>
          <w:rPr>
            <w:rStyle w:val="InternetLink"/>
            <w:color w:val="000000"/>
            <w:u w:val="none"/>
          </w:rPr>
          <w:t>опыт</w:t>
        </w:r>
      </w:hyperlink>
      <w:r>
        <w:rPr>
          <w:rStyle w:val="Appleconvertedspace"/>
        </w:rPr>
        <w:t> </w:t>
      </w:r>
      <w:r>
        <w:rPr/>
        <w:t>познавательной деятельности на базе исторического материала. Это позволяет расширить типологию заданий, усложнять мыслительную работу, повысить</w:t>
      </w:r>
      <w:r>
        <w:rPr>
          <w:rStyle w:val="Appleconvertedspace"/>
        </w:rPr>
        <w:t> </w:t>
      </w:r>
      <w:hyperlink r:id="rId12">
        <w:r>
          <w:rPr>
            <w:rStyle w:val="InternetLink"/>
            <w:color w:val="000000"/>
            <w:u w:val="none"/>
          </w:rPr>
          <w:t>степень</w:t>
        </w:r>
      </w:hyperlink>
      <w:r>
        <w:rPr>
          <w:rStyle w:val="Appleconvertedspace"/>
        </w:rPr>
        <w:t> </w:t>
      </w:r>
      <w:r>
        <w:rPr/>
        <w:t>их самостоятель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раткая характеристика сформированных общеучебных умений, навыков и способов деятельности учащихся по истории на начало учебного года: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1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умение связно пересказать текст учебника, отделяя главное отвторостепенного;</w:t>
      </w:r>
    </w:p>
    <w:p>
      <w:pPr>
        <w:pStyle w:val="TextBody"/>
        <w:numPr>
          <w:ilvl w:val="1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умение сравнивать исторические явления в различных странах и регионах, выделяя сходство и различия;</w:t>
      </w:r>
    </w:p>
    <w:p>
      <w:pPr>
        <w:pStyle w:val="TextBody"/>
        <w:numPr>
          <w:ilvl w:val="1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умение работать с исторической картой;</w:t>
      </w:r>
    </w:p>
    <w:p>
      <w:pPr>
        <w:pStyle w:val="TextBody"/>
        <w:numPr>
          <w:ilvl w:val="1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соотносить год с веком, устанавливать последовательность и длительность исторических событий</w:t>
      </w:r>
    </w:p>
    <w:p>
      <w:pPr>
        <w:pStyle w:val="TextBody"/>
        <w:numPr>
          <w:ilvl w:val="1"/>
          <w:numId w:val="3"/>
        </w:numPr>
        <w:jc w:val="both"/>
        <w:rPr>
          <w:sz w:val="24"/>
          <w:u w:val="none"/>
        </w:rPr>
      </w:pPr>
      <w:r>
        <w:rPr>
          <w:sz w:val="24"/>
          <w:u w:val="none"/>
        </w:rPr>
        <w:t>проводить поиск нужной информации в одном или нескольких источниках.</w:t>
      </w:r>
    </w:p>
    <w:p>
      <w:pPr>
        <w:pStyle w:val="TextBody"/>
        <w:ind w:left="108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едметные умения, навыки и способы деятельности, которыми должны овладеть учащиеся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"/>
        <w:numPr>
          <w:ilvl w:val="1"/>
          <w:numId w:val="3"/>
        </w:numPr>
        <w:rPr>
          <w:sz w:val="24"/>
        </w:rPr>
      </w:pPr>
      <w:r>
        <w:rPr>
          <w:sz w:val="24"/>
        </w:rPr>
        <w:t>указывать хронологические рамки и даты важнейших событий отечественной и всемирной истории изучаемого период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характеризовать место, обстоятельства, участников, результаты важнейших исторических событий изучаемого времен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читать историческую карту с опорой на легенд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водить поиск необходимой информации в одном или нескольких источниках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авнивать данные разных источников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крывать смысл, значение важнейших исторических понятий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предусматривает индивидуальную, групповую, фронтальную работу учащихся через информационную, исследовательскую, проектную, дискуссионную деятельность.</w:t>
      </w:r>
    </w:p>
    <w:p>
      <w:pPr>
        <w:pStyle w:val="Normal"/>
        <w:jc w:val="both"/>
        <w:rPr/>
      </w:pPr>
      <w:r>
        <w:rPr/>
        <w:t>Задания различной  степени сложности призваны способствовать более прочному усвоению знаний, выработке практических умений для реализации самообразования, а также развития аналитического мышления, устной и письменной реч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1"/>
        <w:tabs>
          <w:tab w:val="clear" w:pos="708"/>
          <w:tab w:val="left" w:pos="13860" w:leader="none"/>
        </w:tabs>
        <w:ind w:left="90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spacing w:lineRule="auto" w:line="360"/>
        <w:rPr>
          <w:sz w:val="24"/>
        </w:rPr>
      </w:pPr>
      <w:r>
        <w:rPr>
          <w:sz w:val="24"/>
        </w:rPr>
        <w:t>Учеб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истории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Классы:  </w:t>
      </w:r>
      <w:r>
        <w:rPr>
          <w:u w:val="single"/>
        </w:rPr>
        <w:t>7 а, 7 б</w:t>
      </w:r>
    </w:p>
    <w:p>
      <w:pPr>
        <w:pStyle w:val="Normal"/>
        <w:spacing w:lineRule="auto" w:line="360"/>
        <w:jc w:val="both"/>
        <w:rPr/>
      </w:pPr>
      <w:r>
        <w:rPr/>
        <w:t xml:space="preserve">Учитель:  </w:t>
      </w:r>
      <w:r>
        <w:rPr>
          <w:u w:val="single"/>
        </w:rPr>
        <w:t>Галлямова Нурия Амировна</w: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  <w:t>Количество часов:</w:t>
      </w:r>
    </w:p>
    <w:p>
      <w:pPr>
        <w:pStyle w:val="Normal"/>
        <w:spacing w:lineRule="auto" w:line="360"/>
        <w:jc w:val="both"/>
        <w:rPr/>
      </w:pPr>
      <w:r>
        <w:rPr/>
        <w:t xml:space="preserve">Всего </w:t>
      </w:r>
      <w:r>
        <w:rPr>
          <w:u w:val="single"/>
        </w:rPr>
        <w:t xml:space="preserve">70 часов;  </w:t>
      </w:r>
      <w:r>
        <w:rPr/>
        <w:t xml:space="preserve">в неделю </w:t>
      </w:r>
      <w:r>
        <w:rPr>
          <w:u w:val="single"/>
        </w:rPr>
        <w:t xml:space="preserve">2 часа  </w: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  <w:t>Плановых контрольных уроков ____5___зачетов____2__ тестов____5___</w:t>
      </w:r>
    </w:p>
    <w:p>
      <w:pPr>
        <w:pStyle w:val="Normal"/>
        <w:spacing w:lineRule="auto" w:line="360"/>
        <w:jc w:val="both"/>
        <w:rPr/>
      </w:pPr>
      <w:r>
        <w:rPr/>
        <w:t xml:space="preserve">Планирование составлено на основе </w:t>
      </w:r>
      <w:r>
        <w:rPr>
          <w:u w:val="single"/>
        </w:rPr>
        <w:t>Примерной программы основного общего образования по истории. Составители: Э. Д. Днепров, А. Г. Аркадьев. М.: Дрофа, 2007.</w:t>
      </w:r>
    </w:p>
    <w:p>
      <w:pPr>
        <w:pStyle w:val="Normal"/>
        <w:spacing w:lineRule="auto" w:line="360"/>
        <w:jc w:val="both"/>
        <w:rPr/>
      </w:pPr>
      <w:r>
        <w:rPr/>
        <w:t>Учебники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u w:val="single"/>
        </w:rPr>
        <w:t xml:space="preserve">1) Всеобщая история. История нового времени. 7 класс. О. В. Дмитриева. М., «Русское слово», 2007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2) История России.</w:t>
      </w:r>
      <w:r>
        <w:rPr>
          <w:u w:val="single"/>
          <w:lang w:val="en-US"/>
        </w:rPr>
        <w:t>XVI</w:t>
      </w:r>
      <w:r>
        <w:rPr>
          <w:u w:val="single"/>
        </w:rPr>
        <w:t xml:space="preserve"> – </w:t>
      </w:r>
      <w:r>
        <w:rPr>
          <w:u w:val="single"/>
          <w:lang w:val="en-US"/>
        </w:rPr>
        <w:t>XVIII</w:t>
      </w:r>
      <w:r>
        <w:rPr>
          <w:u w:val="single"/>
        </w:rPr>
        <w:t xml:space="preserve"> века. 7 класс. Данилов А. А. Косулина Л. Г. М.: Просвещение, 2010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3) История Татарстана. Вторая половина </w:t>
      </w:r>
      <w:r>
        <w:rPr>
          <w:u w:val="single"/>
          <w:lang w:val="en-US"/>
        </w:rPr>
        <w:t>XVI</w:t>
      </w:r>
      <w:r>
        <w:rPr>
          <w:u w:val="single"/>
        </w:rPr>
        <w:t xml:space="preserve"> – </w:t>
      </w:r>
      <w:r>
        <w:rPr>
          <w:u w:val="single"/>
          <w:lang w:val="en-US"/>
        </w:rPr>
        <w:t>XVIII</w:t>
      </w:r>
      <w:r>
        <w:rPr>
          <w:u w:val="single"/>
        </w:rPr>
        <w:t xml:space="preserve"> века. 7 класс. И. А. Гилязов, В. И. Пискарев. Казань, ТаРИХ, 2004.</w: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  <w:t>Дополнительная литература:</w:t>
      </w:r>
    </w:p>
    <w:p>
      <w:pPr>
        <w:pStyle w:val="Heading4"/>
        <w:numPr>
          <w:ilvl w:val="0"/>
          <w:numId w:val="4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Национально-региональный компонент исторического образования. И. М. Фокеева. Казань – ТаРИХ-200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 xml:space="preserve">Поурочные разработки по истории России. Конец </w:t>
      </w:r>
      <w:r>
        <w:rPr>
          <w:u w:val="single"/>
          <w:lang w:val="en-US"/>
        </w:rPr>
        <w:t>XVI</w:t>
      </w:r>
      <w:r>
        <w:rPr>
          <w:u w:val="single"/>
        </w:rPr>
        <w:t xml:space="preserve"> – </w:t>
      </w:r>
      <w:r>
        <w:rPr>
          <w:u w:val="single"/>
          <w:lang w:val="en-US"/>
        </w:rPr>
        <w:t>XVIII</w:t>
      </w:r>
      <w:r>
        <w:rPr>
          <w:u w:val="single"/>
        </w:rPr>
        <w:t xml:space="preserve"> вв.  7 класс. Б. Н. Серов, К. А. Соловьев. М. «ВАКО» 2006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 xml:space="preserve">Тесты по истории России </w:t>
      </w:r>
      <w:r>
        <w:rPr>
          <w:u w:val="single"/>
          <w:lang w:val="en-US"/>
        </w:rPr>
        <w:t>XVI</w:t>
      </w:r>
      <w:r>
        <w:rPr>
          <w:u w:val="single"/>
        </w:rPr>
        <w:t xml:space="preserve"> – </w:t>
      </w:r>
      <w:r>
        <w:rPr>
          <w:u w:val="single"/>
          <w:lang w:val="en-US"/>
        </w:rPr>
        <w:t>XVIII</w:t>
      </w:r>
      <w:r>
        <w:rPr>
          <w:u w:val="single"/>
        </w:rPr>
        <w:t xml:space="preserve"> вв. 7 класс. Т. П. Андреевская. М. «ЭКЗАМЕН» 2008.</w:t>
      </w:r>
    </w:p>
    <w:p>
      <w:pPr>
        <w:pStyle w:val="Heading4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Учебно-тематическое планирование по истории для 7 класс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8"/>
        <w:gridCol w:w="712"/>
        <w:gridCol w:w="3780"/>
        <w:gridCol w:w="2132"/>
        <w:gridCol w:w="4149"/>
        <w:gridCol w:w="1127"/>
        <w:gridCol w:w="1052"/>
      </w:tblGrid>
      <w:tr>
        <w:trPr>
          <w:trHeight w:val="8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к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-со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еятельност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ащих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ли вид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бн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ятельности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рол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ерители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ируем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во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териала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ровед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рия Нового времен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ятие «Новая история». Хронологические рамки Новой истори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яснять значение понятия Новое время. Характеризовать источники, рассказывающие о Новом времени, в том числе памятники этой эпохи, сохранившиеся в современном мир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рос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усваивают хронологические рамки Нового времени; понимают принципиальное отличие Нового времени от средневековь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ликие географические открытия и их последств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ывать на карте маршруты мореплавателей, открывших Новый Свет, и колониальные владения европейцев в Америке, Азии, Африке. Раскрывать экономические и социальные последствия Великих географических открытий для Европы и стран Нового Све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рос. Таблиц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-ся понимают, что Великие географические открытия были подготовлены техническими изобретениями, расширением знаний о Земле, ростом предпринимательской активности части общества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ликие географические открытия и их последств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ывать на карте маршруты мореплавателей, открывших Новый Свет, и колониальные владения европейцев в Америке, Азии, Африке. Раскрывать экономические и социальные последствия Великих географических открытий для Европы и стран Нового Све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рос. Таблиц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онимают, что Великие географические открытия привели к новым представлениям о мире, к складыванию мирового рынка, к созданию первых колониальных импер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ждение капитализм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</w:rPr>
              <w:t xml:space="preserve">мануфактура, «новое дворянство», расслоение крестьянства, капитализм. </w:t>
            </w:r>
            <w:r>
              <w:rPr>
                <w:sz w:val="22"/>
              </w:rPr>
              <w:t>Объяснять предпосылки формирования и сущность капиталистического производства. Характеризовать важнейшие изменения в социальной структуре европейского общества в Новое врем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рос по теме «Эпоха великих географических открытий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узнают о причинах возникновения мануфактур, усваивают, что мануфактура является капиталистическим предприятием, понимают, что дух предпринимательства и развитие капиталистического уклада меняют социальную структуру общества: увеличивается численность буржуазии и наемных рабочи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уманизм и Возрождение в Италии. Гуманизм за Альп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ать характеристики личности и творчества представителей Возрожд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усваивают, что в эпоху возрождения складывается гуманизм – философская система, провозглашающая новое отношение к миру, природе, человеку. Искусство Возрождения – гимн красоте человека, утверждение безграничности его возможност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уманизм и Возрождение в Италии. Гуманизм за Альп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ать характеристики личности и творчества представителей Возрожд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усваивают, что в эпоху возрождения складывается гуманизм – философская система, провозглашающая новое отношение к миру, природе, человеку. Искусство Возрождения – гимн красоте человека, утверждение безграничности его возможност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поха титанов. Искусство Высокого Возрождения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ать характеристики личности и творчества представителей Высокого Возрожд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 по вопросам. Эссе «Какие черты свойственны личностям эпохи Возрождения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онимают, что эпоха Возрождения внесла уникальный вклад в сокровищницу мировой культуры, обогатив человечество бессмертными творениями изобразительного искус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формация и крестьянская война в Герман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</w:rPr>
              <w:t>Реформация, протестантизм, лютеранство.</w:t>
            </w:r>
            <w:r>
              <w:rPr>
                <w:sz w:val="22"/>
              </w:rPr>
              <w:t xml:space="preserve"> Излагать основные события и итоги религиозных войн 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ить тезисы: Что дала Реформация в Германии: князьям, дворянам, горожанам, крестьян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онимают, что причинами Реформации явились процессы, связанные с разрушением традиционного европейского общества: изменениями в сознании людей, постепенное превращение европейского человека в индивидуальность и кризис в связи с этим католической церкви; усваивают основные положения учен6ия Лютера «о спасении верой» и устройстве лютеранской церкви; знакомятся с основными требованиями различных слоев населения, принявших участие в борьбе за Реформаци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формация и крестьянская война в Герман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</w:rPr>
              <w:t>Реформация, протестантизм, лютеранство.</w:t>
            </w:r>
            <w:r>
              <w:rPr>
                <w:sz w:val="22"/>
              </w:rPr>
              <w:t xml:space="preserve"> Излагать основные события и итоги религиозных войн 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ить тезисы: Что дала Реформация в Германии: князьям, дворянам, горожанам, крестьян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онимают, что причинами Реформации явились процессы, связанные с разрушением традиционного европейского общества: изменениями в сознании людей, постепенное превращение европейского человека в индивидуальность и кризис в связи с этим католической церкви; усваивают основные положения учен6ия Лютера «о спасении верой» и устройстве лютеранской церкви; знакомятся с основными требованиями различных слоев населения, принявших участие в борьбе за Реформаци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пространение Реформации в Европе. Конрреформац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</w:rPr>
              <w:t xml:space="preserve">кальвинизм, контрреформация. </w:t>
            </w:r>
            <w:r>
              <w:rPr>
                <w:sz w:val="22"/>
              </w:rPr>
              <w:t>Рассказывать о крупнейших деятелях европейской реформации. Характеризовать основные положения протестантских учений. Давать оценку сущности и последствиям религиозных конфликтов, высказывать и аргументировать свое отношение к ним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ссе: «Кальвин открыл двери монастырей не для того, чтобы выгнать оттуда монахов, а чтобы вогнать туда весь мир» Вольтер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усваивают, что кальвинистское учение стало основой для трудовой этики протестантов, что в результате реформации появились национальные церкви, укрепилась светская власть, что религиозные противоречия могут порождать войн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панская империя при Карле </w:t>
            </w:r>
            <w:r>
              <w:rPr>
                <w:sz w:val="22"/>
                <w:lang w:val="en-US"/>
              </w:rPr>
              <w:t>V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рос по теме «Распространение Реформации. Контрреформация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дерландская революция и рождение свободной республики Голланд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зовать значение нидерландской революции для истории страны и европейской истор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 по вопросам. Составить таблицу «Основные события испано-нидерланд-ской войны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онимают, что различия в традициях, обычаях, религии, экономических интересах Испании и Нидерландов стали причиной борьбы последних за Реформацию и создание независимого национального государства; это движение явилось национально-освободительной революци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ролевская власть и Реформация в Англии. Борьба за господство на моря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казывать, используя карту, о процессах формирования централизованных государств в Европ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онимают, что победа Реформации в Англии усиливает абсолютную королевскую власть. Господство на морях постепенно переходило к Англии, превратившейся в сильную морскую держав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ранция на пути к абсолютизму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Людовик </w:t>
            </w:r>
            <w:r>
              <w:rPr>
                <w:sz w:val="22"/>
                <w:lang w:val="en-US"/>
              </w:rPr>
              <w:t>XIV</w:t>
            </w:r>
            <w:r>
              <w:rPr>
                <w:sz w:val="22"/>
              </w:rPr>
              <w:t xml:space="preserve"> – король - Солнц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казывать, используя карту, о процессах формирования централизованных государств в Европ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ч-ся знакомятся с особенностями реформации и религиозных войн во Франции; осознают, что религиозные войны являются бедствием для жителей страны, что к середине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ека Франция становится сильнейшим государством континентальной Европ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идцатилетняя война и Вестфальская систем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яснять причины военных конфликтов между европейскими державами в раннее Новое время. Характеризовать масштабы и последствия военных действий в ходе Тридцатилетней войны, значение Вестфальского мир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 по вопросам. Составить в тетради план  ответа на вопрос «Вестфаль-ский мир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узнают, что тридцатилетняя война завершила эпоху религиозных войн;  что Вестфальский мир заложил основы новых отношений между государствами Европы, привел к распаду  Священной Римской империи, к усилению политической власти германских князей и затормозил процесс национального объединения германии, что ситуация в Европе определялась усилением Франции и ослаблением Габсбург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о революции в естествознании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Литература и искусство на рубеже 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ек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азывать важнейшие научные открытия и технические изобретения 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в., объяснять в чем заключалось их значение для того времени и для последующего развития. Характеризовать художественные стили европейского искусства 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 xml:space="preserve"> –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в., приводить примеры, представлять описания памятников культуры этого период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 по вопросам. Составление сравнительной таблицы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ч-ся осознают, что в 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еках происходит бурное развитие науки, прежде всего в области математики и естествознания, и на этой основе складывается новое представление о Вселенно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нглийская революция. Становление парламентской монархии в Англи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истематизировать материал по истории Английской революции. Характеризовать позиции участников, выявляя их различие на отдельных этапах борьбы. Составлять характеристики известных участников событий, высказывая и обосновывая свои оценки. Высказывать суждение о значении Английской революции для истор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ить таблицу «Реформы Долгого парламента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осознают причины революции в Англии, понимают, что революция развивалась в форме гражданской войны, имевший широкий социальный состав. В Англии утвердилась парламентская монарх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ек Просвещения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Характеризовать предпосылки Просвещения в европейских странах. Раскрывать значение понятий </w:t>
            </w:r>
            <w:r>
              <w:rPr>
                <w:i/>
                <w:iCs/>
                <w:sz w:val="22"/>
              </w:rPr>
              <w:t>Просвещение, энциклопедисты. Права человека, просвещенный абсолютизм.</w:t>
            </w:r>
            <w:r>
              <w:rPr>
                <w:sz w:val="22"/>
              </w:rPr>
              <w:t xml:space="preserve"> Составлять характеристики деятелей Просвещения. Объяснят, в чем заключались основные идеи просветителей и их общественное значе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ст по темам: «Великая Английская революция», «Путь к парламентской монархии в Англии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олучают знания об основных идеях просветителей, углубляют представления о гражданском обществе и правовом государстве, понимают, что идеи Просвещения являются мировоззрением развивающейся буржуаз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Просвещенный абсолютизм. Австрия и Пруссия в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арактеризовать предпосылки Просвещения в европейских странах. Раскрывать значение понятий </w:t>
            </w:r>
            <w:r>
              <w:rPr>
                <w:i/>
                <w:iCs/>
                <w:sz w:val="22"/>
              </w:rPr>
              <w:t>Просвещение, энциклопедисты. Права человека, просвещенный абсолютизм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 по вопросам. Составить таблицу «Основные идеи просветителей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рьба за передел Европы и мира. Семилетняя вой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истематизировать факты, относящиеся к международным отношениям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–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в. Объяснять, какие интересы лежали в основе конфликтов и войн. Высказывать оценочные суждения о характере и последствиях вой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мышленный переворот в Англ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скрывать значение понятий </w:t>
            </w:r>
            <w:r>
              <w:rPr>
                <w:i/>
                <w:iCs/>
                <w:sz w:val="22"/>
              </w:rPr>
              <w:t>промышленный переворот, фабрика, буржуазия, рабочие, меркантилизм, протекциониз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. Составить план ответа «Переворот в сельском хозяйстве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анализируют сущность промышленного переворота и понимают, что в результате этого процесса создаются условия для развития индустриального обще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нглийские колонии в Северной Америке. Война за независимость и образование СШ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ссказывать о ключевых событиях войны североамериканских колоний за независимость. Раскрывать значение понятий </w:t>
            </w:r>
            <w:r>
              <w:rPr>
                <w:i/>
                <w:iCs/>
                <w:sz w:val="22"/>
              </w:rPr>
              <w:t>«бостонское чаепитие», «Декларация независимости», конституция.</w:t>
            </w:r>
            <w:r>
              <w:rPr>
                <w:sz w:val="22"/>
              </w:rPr>
              <w:t xml:space="preserve"> Составлять характеристики активных участников борьбы за независимость. Объяснять, в чем заключалось историческое значение образование СШ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узнают, что первые колонии в Америке были созданы протестантами; углубляют знания об условиях, необходимых для формирования национального самосознания; узнают о политической системе США и ее Конститу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изис абсолютизма во Франции. Великая французская революц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Характеризовать причины и предпосылки Французской революции. Систематизировать материал об участниках и событиях революции. Раскрывать значение понятий </w:t>
            </w:r>
            <w:r>
              <w:rPr>
                <w:i/>
                <w:iCs/>
                <w:sz w:val="22"/>
              </w:rPr>
              <w:t xml:space="preserve">учредительное собрание, Конвент, жирондисты, якобинцы, санкюлот, «Марсельеза», террор, гильотина. </w:t>
            </w:r>
            <w:r>
              <w:rPr>
                <w:sz w:val="22"/>
              </w:rPr>
              <w:t xml:space="preserve">Составлять характеристики деятелей революции, высказывать и аргументировать суждения об их роли в революции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ест по теме «Война за независ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сть. Образование США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узнают причины революции, что Декларация прав человека и гражданина провозгласила основы нового политического устройства Франции; в результате революционных завоеваний Франция стала республикой; якобинская диктатура стала отступлением от правовых нор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диционные общества Востока: Османская империя, Индия, Китай, Япо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азывать на карте территории крупнейших государств Азии 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в. Раскрывать основные черты экономической и политической жизни стран Азии в рассматриваемый период. Объяснять, как складывались отношения европейских стран и стран Восто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ст по темам: «Установление республики во Франции», «Директория. Установление диктатуры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углубляют знания об основных чертах традиционных обществ на Востоке, узнают об особенностях экономического, политического и культурного развития Китая, Индии и Японии в изучаемый пери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рольный обобщающий урок «Мир в Новое время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основные положения курс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ст «Мир в Новое время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бщаются знания по курс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рия Росс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нутренняя и внешняя политика Бориса Годуно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зовать личность и деятельность Бориса Годунова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олучают представление о правлении Бориса Годуно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ута в Росс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бъяснять смысл понятий </w:t>
            </w:r>
            <w:r>
              <w:rPr>
                <w:i/>
                <w:iCs/>
                <w:sz w:val="22"/>
              </w:rPr>
              <w:t>Смута, самозванец, интервенция.</w:t>
            </w:r>
            <w:r>
              <w:rPr>
                <w:sz w:val="22"/>
              </w:rPr>
              <w:t xml:space="preserve"> Раскрывать в чем заключались причины Смуты начала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ека. Показывать на карте направления походов Лжедмитрия, отрядов под предводительством  И. Болотникова. Систематизировать исторический материал в таблиц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олучают представление о правлении Бориса Годунова и Лжедмитрия, определяют причины Смуты, узнают о причинах и ходе восстания под руководством Болотнико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ончание Смутного времен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зовать последствия Смуты для Российского государства. Показывать на карте направления походов польских и шведских интервентов, движения отрядов Второго ополчения. Высказывать и обосновывать оценку действий участников освободительных ополчен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олучают представление об иностранной интервенции и действиях русских патриотов. Знакомятся с этапами освобождения страны, понимают, что только благодаря подъему патриотического движения Россия была освобожде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рольно-обощающий урок по теме «Россия в Смутное время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основные положения тем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ст по теме «Россия в Смутное время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бщаются знания по тем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вые явления в экономи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 xml:space="preserve">Использовать информацию карт при рассмотрении экономического развития России. Объяснять значение понятий </w:t>
            </w:r>
            <w:r>
              <w:rPr>
                <w:i/>
                <w:iCs/>
                <w:sz w:val="22"/>
              </w:rPr>
              <w:t xml:space="preserve">мелкотоварное производство, мануфактура, крепостное право. </w:t>
            </w:r>
            <w:r>
              <w:rPr>
                <w:sz w:val="22"/>
              </w:rPr>
              <w:t>Обсуждать причины и последствия новых явлений в экономик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являют динамику развития российской экономики, получают представление об особенностях зарождения в России буржуазных отношений, оценивают роль складывания всероссийского рынка для эконом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ые сословия российского обще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Объяснять значение понятий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 xml:space="preserve">белые слободы, владельческие крестьяне, подворная подать, поземельная подать, черносошные крестьяне, волость, крепостничество, самодержавие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Знать этапы закрепощения крестьян, находить отличия между на</w:t>
              <w:softHyphen/>
              <w:t>емным и крепостным трудом, составлять сравнительную таблиц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-ся получают представление об основных сословиях российского общества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е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итическое развитие стран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зовать личность и деятельность царей Михаила Федоровича, Алексея Михайлович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чают представление  о личности и деятельности царя Михаила Федоровича и царя Алексея Михайлович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кол в Русской Православной Церкв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бъяснять смысл понятий </w:t>
            </w:r>
            <w:r>
              <w:rPr>
                <w:i/>
                <w:iCs/>
                <w:sz w:val="22"/>
              </w:rPr>
              <w:t xml:space="preserve">церковный раскол, старообрядцы. </w:t>
            </w:r>
            <w:r>
              <w:rPr>
                <w:sz w:val="22"/>
              </w:rPr>
              <w:t>Раскрывать сущность конфликта светской и церковной власти, причины и последствия раскола. Характеризовать позиции Никона и протопопа Аввакум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Тест по теме «Внешняя политика России в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еке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осознают проблемы между церковью и государством, понимают причины и последствия церковного раскол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оциальные движения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е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ывать территории и характеризовать масштабы народных движений, используя карту. Раскрывать причины народных движений. Систематизировать исторический материал в таблиц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лучают представление о ходе и причинах народных движений в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ек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Внешняя политика России в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е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азывать на карте территорию России и области, присоединенные к ней, ход войн и направления военных походов. Объяснять, в чем заключались цели и результаты внешней политики России в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ек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олучают представление об основных задачах и направлениях внешней политики России в данный период, понимают ее преемственност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Развитие культуры в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е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оставлять описание памятников культуры, объяснять, в чем состояло их назначение, оценивать их достоинства. Объяснять, в чем заключались новые веяния в отечественной культуре в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еке. Осуществлять поиск информации для сообщений о памятниках и их создателях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Тест по теме «Народные движения в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еке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олучают знания о сочетании старых и новых элементов в культур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онтрольно-обощающий урок по теме «Россия в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еке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основные положения тем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Тест по теме «Россия в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еке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бщаются знания по тем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обходимость и предпосылки преобразований России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Знать особенности положения России на рубеже </w:t>
            </w:r>
            <w:r>
              <w:rPr>
                <w:lang w:val="en-US"/>
              </w:rPr>
              <w:t>XVII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вв. Иметь представление о процессе усиления иностранного влияния на Россию. Уметь выделять характерные черты реформ В. В. Голицына и А. Л. Ордин-Нащокина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олучают представление о состоянии России накануне решающих переме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 на рубеже веков. Начало царствования Пет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Знать предпосылки прихода Петра </w:t>
            </w:r>
            <w:r>
              <w:rPr>
                <w:lang w:val="en-US"/>
              </w:rPr>
              <w:t>I</w:t>
            </w:r>
            <w:r>
              <w:rPr/>
              <w:t xml:space="preserve"> к власти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рос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онятия: Регентство, гвардия.  Воцарение Петр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Великое посольство. Внешняя политика. Азовские пох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-4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нешняя политика. Северная вой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ъяснять причины Северной войны. Использовать карту в рассказе о событиях Северной войны.  Давать оценку внешнеполитической деятельности Петр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  <w:szCs w:val="22"/>
              </w:rPr>
              <w:t>Рассказывать об архитектуре Петер</w:t>
              <w:softHyphen/>
              <w:t>бурга, становлении рус</w:t>
              <w:softHyphen/>
              <w:t>ского фло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, составление хронологической таблицы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знакомятся с ходом, этапами и основными сражениями Северной войны, понимают значение военных реформ в победах на море  и на суш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Реформы Петра </w:t>
            </w:r>
            <w:r>
              <w:rPr>
                <w:sz w:val="22"/>
                <w:lang w:val="en-US"/>
              </w:rPr>
              <w:t>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 xml:space="preserve">Характеризовать важнейшие преобразования Петр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и систематизировать материал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ст по теме «Северная война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-ся получают представление о  модернизации государственного управ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Экономика России в первой четверти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Иметь представление об основных направлениях экономических преобразований на рубеже веков. </w:t>
            </w:r>
            <w:r>
              <w:rPr>
                <w:sz w:val="22"/>
              </w:rPr>
              <w:t xml:space="preserve">  Объяснять смысл понятий </w:t>
            </w:r>
            <w:r>
              <w:rPr>
                <w:i/>
                <w:iCs/>
                <w:sz w:val="22"/>
              </w:rPr>
              <w:t>протекционизм, меркантилизм, приписные и посессионные крестьян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 с документо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олучают представление об экономике Росс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ародные движения в первой четверти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ывать на карте районы народных движений. Характеризовать причины, участников и итоги восстан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нимают причины внутренней нестабильности в стране в период правления Петра </w:t>
            </w:r>
            <w:r>
              <w:rPr>
                <w:sz w:val="22"/>
                <w:lang w:val="en-US"/>
              </w:rPr>
              <w:t>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образования в области культур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зовать основные преобразования в области культуры и быта. Составлять описание нравов и быта Петровской эпохи с использованием исторических источник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Тест по теме «Народные движения первой половины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а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лучают представление о кардинальном изменении всей культурной жизни страны, оценивают новшества в области просвещения и образования, а также быта, введенные Петром </w:t>
            </w:r>
            <w:r>
              <w:rPr>
                <w:sz w:val="22"/>
                <w:lang w:val="en-US"/>
              </w:rPr>
              <w:t>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Повторительно-обощающий урок по теме «Петр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великий реформатор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оставлять характеристику Петр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. Приводить и обосновывать оценку итогов реформаторской деятельности Петр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. Участвовать в дискуссии о значении деятельности Петр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для российской истор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баты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бобщаются представления об эпохе Петр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, оценивается масштаб личности самого государ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-4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орцовые перевороты: причины и последств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азывать события, определяемые как дворцовые перевороты, их даты и участников. Систематизировать материал в таблицу. Объяснять причины и последствия дворцовых переворотов. Характеризовать внутреннюю и внешнюю политику преемников Петр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Беседа по вопросам, решение проблемы «Почему в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е наступает эпоха дворцовых переворотов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лучают представление о главных проблемах и задачах российского общества во второй четверти – середине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а, сравнивают характер правления Петр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и его преемник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нутренняя политика в1725-1762 гг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Уметь свободно оперировать основными понятиями раздела. Знать особенности внутренней политики во время дворцовых переворото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абота с текстом учебника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Понимают характерные черты внутренней политики правительства в эпоху дворцовых переворотов</w:t>
            </w:r>
            <w:r>
              <w:rPr>
                <w:b/>
              </w:rPr>
              <w:t xml:space="preserve">. </w:t>
            </w:r>
            <w:r>
              <w:rPr/>
              <w:t>Оценивают процесс расширения привилегий дворян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нешняя политика в 1725-1762 гг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Уметь свободно оперировать основными понятиями раздела. Знать особенности внешней политики во время дворцовых переворото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лучают представление о </w:t>
            </w:r>
            <w:r>
              <w:rPr>
                <w:sz w:val="22"/>
                <w:szCs w:val="22"/>
              </w:rPr>
              <w:t>главных направлениях внешней политики, особенности внешней политики. Ра</w:t>
              <w:softHyphen/>
              <w:t>ботать с картой. Составлять хронологи</w:t>
              <w:softHyphen/>
              <w:t>ческую таблиц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онрольно-обобщающий урок по теме «Россия в первой половине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основные положения тем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Тест по теме «Россия в первой половине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а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бщаются знания по тем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нутренняя политика Екатерины </w:t>
            </w:r>
            <w:r>
              <w:rPr>
                <w:sz w:val="22"/>
                <w:lang w:val="en-US"/>
              </w:rPr>
              <w:t>I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скрывать сущность понятия </w:t>
            </w:r>
            <w:r>
              <w:rPr>
                <w:i/>
                <w:iCs/>
                <w:sz w:val="22"/>
              </w:rPr>
              <w:t>просвещенный абсолютизм.</w:t>
            </w:r>
            <w:r>
              <w:rPr>
                <w:sz w:val="22"/>
              </w:rPr>
              <w:t xml:space="preserve"> Представлять характеристику Екатерины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и ее деятельности. Анализировать отрывки из жалованных грамот дворянству и городам. Рассказывать о положении отдельных сословий российского обществ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лучают представление о внутренней политике Екатерины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сстание под предводительством Е. Пугаче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ывать на карте территорию и ход восстания под предводительством Е. Пугачева. Раскрывать причины восстания и его значение. Давать характеристику личности Пугаче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Тест по теме «Внутренняя политика Екатерины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онимают связь между ухудшением положения крестьянства и восстанием Пугаче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Экономическое развитие России во второй половине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пределять основные черты экономического развития (тенденции и противоречия). Делать вывод о влия</w:t>
              <w:softHyphen/>
              <w:t>нии крепостного права на развитие отраслей экономики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абота с документо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лучают представление об экономическом развитии России во второй половине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-5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нешняя политика при Екатерине </w:t>
            </w:r>
            <w:r>
              <w:rPr>
                <w:sz w:val="22"/>
                <w:lang w:val="en-US"/>
              </w:rPr>
              <w:t>I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крывать цели, задачи и итоги внешне политики России. Показывать на карте территории, вошедшие в состав Российской империи, места сражен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лучают представление о внешней политике Екатерины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, понимают ее европейский размах и важность присоединения к России древнерусских земел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вление Павла </w:t>
            </w:r>
            <w:r>
              <w:rPr>
                <w:sz w:val="22"/>
                <w:lang w:val="en-US"/>
              </w:rPr>
              <w:t>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арактеризовать основные мероприятия внутренней и внешней политики Павл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. Составлять исторический портрет Павла </w:t>
            </w:r>
            <w:r>
              <w:rPr>
                <w:sz w:val="22"/>
                <w:lang w:val="en-US"/>
              </w:rPr>
              <w:t>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Тест по теме «Внешняя политика Екатерины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ч-ся выявляют особенности внутренней и внешней политики Павл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, получают представление о влиянии личных пристрастий и понятий монарха на его прав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аука и образование во второй половине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одить поиск информации для сообщений о деятелях науки и образования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чают представление о прогрессе точных и естественных наук, определяют влияние идей Просвещения на ситуацию в Росс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ультура России во второй половине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одить поиск информации для сообщений о деятелях культуры. Систематизировать материал о достижениях культуры в таблицу</w:t>
            </w:r>
            <w:r>
              <w:rPr/>
              <w:t xml:space="preserve">. Уметь выделять особенности в развитии художественной культуры в конце </w:t>
            </w:r>
            <w:r>
              <w:rPr>
                <w:lang w:val="en-US"/>
              </w:rPr>
              <w:t>XVIII</w:t>
            </w:r>
            <w:r>
              <w:rPr/>
              <w:t xml:space="preserve"> 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kern w:val="2"/>
                <w:sz w:val="22"/>
                <w:szCs w:val="22"/>
              </w:rPr>
              <w:t>Умеют определять особенности развития культуры, прослеживать ее связь с западной культурой, знать выдающиеся дос</w:t>
              <w:softHyphen/>
              <w:t>тижения и имена дея</w:t>
              <w:softHyphen/>
              <w:t>телей культуры. Работать с иллюстра</w:t>
              <w:softHyphen/>
              <w:t>цией, описывать памят</w:t>
              <w:softHyphen/>
              <w:t>ники культур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онрольно-обобщающий урок по теме «Россия во второй половине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основные положения тем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Тест по теме «Россия во второй половине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а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бщаются знания по тем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рия Татарста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Освободительная борьба народов края во второй половине 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 xml:space="preserve"> ве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зовать последствия завоевания Казанского ханст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чают представление о причинах и основных этапах освободительной борьбы народов кр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правление Казанским краем во второй половине 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 xml:space="preserve"> ве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зовать особенности системы управления, объяснять, чем они обусловлен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чают представление об управлении Казанским крае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оциально-экономическая и религиозная политика царизма в Среднем Поволжье во второй половине 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 xml:space="preserve"> – начале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е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зовать цели и основные направления социально-экономической политики царизма в ходе колонизации кр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олучают знания о целях и основных направлениях социально-экономической  и религиозной политики царизма в ходе колонизации кр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«Крестьянская война» начала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ека в Среднем Поволжь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зовать причины и особенности крестьянских выступлений в кра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чают представление о событиях Еналеевского восста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5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Изменения в положении населения края в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ве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арактеризовать национальный и социальный состав населен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выявляют изменения в положении различных групп населения и  причины этих изменен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ай в период петровских преобразова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зовать изменения, произошедшие в крае в период петровских реформ и их особенно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олучают представление об  изменениях, произошедших в крае в период петровских реформ и их особ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лигиозная политика царизма в кра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Характеризовать религиозную политику царизма в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ч-ся получают знания об особенностях религиозной политики царизма в крае в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е на разных этапах развития Росс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оциально-экономическое развитие края в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е. Крестьянская война Е. Пугаче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Характеризовать изменения в  социально-экономическом развитии  казанской губернии в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рослеживают преемственность в развитии товарно-денежных процессов в крае и общероссийских тенденц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ультура края в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е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зовать изменения в культурной жизни народов края, особенности развития татарской культур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-ся получают представление о зарождении татарского просветитель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ароды среднего Поволжья в составе Русского государства в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основные события и понятия, уметь выявлять общее в российском контексте и особенное в развитии региона, объяснять причин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бщаются знания по тем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w="16838" w:h="11906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010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1">
    <w:name w:val="Абзац списка1"/>
    <w:basedOn w:val="Normal"/>
    <w:qFormat/>
    <w:pPr>
      <w:widowControl w:val="false"/>
      <w:suppressAutoHyphens w:val="true"/>
      <w:ind w:left="720" w:hanging="0"/>
    </w:pPr>
    <w:rPr>
      <w:rFonts w:eastAsia="Lucida Sans Unicode"/>
      <w:kern w:val="2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2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11/03/16/sanpin-dok.html" TargetMode="External"/><Relationship Id="rId3" Type="http://schemas.openxmlformats.org/officeDocument/2006/relationships/hyperlink" Target="http://www.pandia.ru/281119/" TargetMode="External"/><Relationship Id="rId4" Type="http://schemas.openxmlformats.org/officeDocument/2006/relationships/hyperlink" Target="http://www.pandia.ru/240819/" TargetMode="External"/><Relationship Id="rId5" Type="http://schemas.openxmlformats.org/officeDocument/2006/relationships/hyperlink" Target="http://www.pandia.ru/273172/" TargetMode="External"/><Relationship Id="rId6" Type="http://schemas.openxmlformats.org/officeDocument/2006/relationships/hyperlink" Target="http://www.pandia.ru/232030/" TargetMode="External"/><Relationship Id="rId7" Type="http://schemas.openxmlformats.org/officeDocument/2006/relationships/hyperlink" Target="http://www.pandia.ru/218456/" TargetMode="External"/><Relationship Id="rId8" Type="http://schemas.openxmlformats.org/officeDocument/2006/relationships/hyperlink" Target="http://www.pandia.ru/283453/" TargetMode="External"/><Relationship Id="rId9" Type="http://schemas.openxmlformats.org/officeDocument/2006/relationships/hyperlink" Target="http://www.pandia.ru/181334/" TargetMode="External"/><Relationship Id="rId10" Type="http://schemas.openxmlformats.org/officeDocument/2006/relationships/hyperlink" Target="http://www.pandia.ru/211719/" TargetMode="External"/><Relationship Id="rId11" Type="http://schemas.openxmlformats.org/officeDocument/2006/relationships/hyperlink" Target="http://www.pandia.ru/218818/" TargetMode="External"/><Relationship Id="rId12" Type="http://schemas.openxmlformats.org/officeDocument/2006/relationships/hyperlink" Target="http://www.pandia.ru/280528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3:13:00Z</dcterms:created>
  <dc:creator>роза</dc:creator>
  <dc:description/>
  <cp:keywords/>
  <dc:language>en-US</dc:language>
  <cp:lastModifiedBy>УЧИТЕЛЬ</cp:lastModifiedBy>
  <cp:lastPrinted>2013-08-25T19:07:00Z</cp:lastPrinted>
  <dcterms:modified xsi:type="dcterms:W3CDTF">2014-01-30T05:30:00Z</dcterms:modified>
  <cp:revision>7</cp:revision>
  <dc:subject/>
  <dc:title>«Согласовано»                      «Согласовано»                          «Согласовано»</dc:title>
</cp:coreProperties>
</file>